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93"/>
        <w:jc w:val="left"/>
        <w:rPr/>
      </w:pPr>
      <w:r>
        <w:rPr/>
        <w:t>研究生培养工作流程</w:t>
      </w:r>
    </w:p>
    <w:tbl>
      <w:tblPr>
        <w:tblW w:w="7616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1102"/>
        <w:gridCol w:w="4213"/>
        <w:gridCol w:w="1674"/>
      </w:tblGrid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序号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工作项目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内容与要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完成时间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基本学制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术型硕士研究生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，全日制专业学位硕士研究生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，博士研究生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，直接攻读博士学位研究生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实行弹性制，学术型硕士研究生最长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，全日制专业学位硕士研究生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，博士研究生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，直博生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。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报到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生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月初凭录取通知书按规定时间内到校报到、网上填写、核对入学信息、体检并办理有关手续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规定日期内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注册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复查合格后给予注册，取得研究生学籍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以后每学期开学后按照规定时间在各学院注册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入学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个月内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选课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根据研究生培养方案的要求，在导师指导下，于规定时间内通过《研究生信息管理系统》进行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一般在学期结束前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周至开学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周内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补、退选课程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填写补、退选单，经任课老师签字确认后交培养处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在开课后一周内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课程学习与考核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应严格按照课程学习计划完成课程学习并参加考试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一般在第一学年内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成绩查询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考试结束后任课教师在《研究生信息管理系统》中上报，研究生在系统中查询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下一学期开始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周内上报完毕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研究生在导师指导下确定研究题目、设计研究方案并开题通过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一般在中期考核前完成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期考核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对政治思想表现、课程学习、科研工作能力、实践环节等方面进行全面考核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硕士生第三学期、博士生第四学期、直博生第六学期进行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专业实践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全日制专业学位硕士研究生须参加不少于半年的专业实践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期结束前制订实践计划，实践结束后集中考核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提前攻博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优秀硕士生可申请参加提前攻博选拔确认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一般在第四学期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术交流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在学期间研究生应参加一定数量的课程学习以外的学术交流活动。要求详见培养方案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申请答辩前完成《必修环节记录》交学院。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博士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考试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按二级学科统一组织，主要测试博士生对本学科要求的基础知识的掌握程度，以综合题为主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每学期举行一次，按“合格”与“不合格”计，允许一次补考。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成绩及其培养环节审核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养处完成，审核不通过不能参加答辩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中期考核后至预答辩前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论文答辩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详见培养方案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研究生毕业、授学位时间一般为每年的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月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休、复、退学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人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网上填写学籍变更事由，打印申请单并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持相关证明向所属学院申请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报研究生院批准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补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办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生证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填写申请表，登报挂失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在规定时间内到培养处补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办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每学期第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周二下午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办理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成绩单</w:t>
            </w:r>
          </w:p>
        </w:tc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修满规定学分后，由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研究生院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统一汇总打印盖章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发各学院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。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在校非定向生在毕业前最后一学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南京农业大学研究生学籍重要信息更改及学籍异动办理流程</w:t>
      </w:r>
    </w:p>
    <w:p>
      <w:pPr>
        <w:pStyle w:val="Normal"/>
        <w:jc w:val="center"/>
        <w:rPr/>
      </w:pPr>
      <w:r>
        <w:rPr/>
        <w:t>（适用于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休、复、退学、转导师、身份证变更、姓名变更申请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693420</wp:posOffset>
                </wp:positionV>
                <wp:extent cx="0" cy="3962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4.6pt" to="117pt,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0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5pt" to="117pt,2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2066290" cy="7023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研究生申请：登陆管理系统提交申请，并打印出申请表，导师签字后与相关材料一起交学院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5.3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研究生申请：登陆管理系统提交申请，并打印出申请表，导师签字后与相关材料一起交学院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1085215</wp:posOffset>
                </wp:positionV>
                <wp:extent cx="2066290" cy="482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学院审核：研究生秘书审核后，在申请上签字盖章，并进行网上确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8pt;mso-wrap-distance-left:9.05pt;mso-wrap-distance-right:9.05pt;mso-wrap-distance-top:0pt;mso-wrap-distance-bottom:0pt;margin-top:85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学院审核：研究生秘书审核后，在申请上签字盖章，并进行网上确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1723390" cy="9004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因病休学后复学，须附校医院体检同意复学证明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更改姓名和身份证须提交公安机关证明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0.9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因病休学后复学，须附校医院体检同意复学证明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更改姓名和身份证须提交公安机关证明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2868295</wp:posOffset>
                </wp:positionV>
                <wp:extent cx="2066290" cy="306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审核同意后生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22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审核同意后生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1655</wp:posOffset>
                </wp:positionH>
                <wp:positionV relativeFrom="paragraph">
                  <wp:posOffset>2472055</wp:posOffset>
                </wp:positionV>
                <wp:extent cx="1837690" cy="9004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休学：停发助学金、办理退宿手续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退学一般集中在每学期末发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0.9pt;mso-wrap-distance-left:9.05pt;mso-wrap-distance-right:9.05pt;mso-wrap-distance-top:0pt;mso-wrap-distance-bottom:0pt;margin-top:194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休学：停发助学金、办理退宿手续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退学一般集中在每学期末发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4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2066290" cy="5041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学校审核：带学院审核后申请表及相关材料提交研究生院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.7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学校审核：带学院审核后申请表及相关材料提交研究生院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4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南京农业大学全日制研究生培养流程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94360</wp:posOffset>
                </wp:positionV>
                <wp:extent cx="0" cy="2971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6.8pt" to="198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179320</wp:posOffset>
                </wp:positionV>
                <wp:extent cx="2057400" cy="5745480"/>
                <wp:effectExtent l="1143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5745600"/>
                          <a:chOff x="0" y="0"/>
                          <a:chExt cx="2057400" cy="574560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1943280" cy="891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88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080"/>
                            <a:ext cx="1828800" cy="891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773800"/>
                            <a:ext cx="1943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333333"/>
                                  <w:lang w:val="en-US" w:eastAsia="zh-CN" w:bidi="ar-SA"/>
                                </w:rPr>
                                <w:t>博士论文盲审、硕士论文抽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3774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566160"/>
                            <a:ext cx="1943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333333"/>
                                  <w:lang w:val="en-US" w:eastAsia="zh-CN" w:bidi="ar-SA"/>
                                </w:rPr>
                                <w:t>各学院组织论文评阅、答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1698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358520"/>
                            <a:ext cx="1943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333333"/>
                                  <w:lang w:val="en-US" w:eastAsia="zh-CN" w:bidi="ar-SA"/>
                                </w:rPr>
                                <w:t>院学位分委会讨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9625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151240"/>
                            <a:ext cx="19432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333333"/>
                                  <w:lang w:val="en-US" w:eastAsia="zh-CN" w:bidi="ar-SA"/>
                                </w:rPr>
                                <w:t>校学位委员会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宋体;SimSun" w:hAnsi="宋体;SimSun" w:eastAsia="宋体;SimSun" w:cs="宋体;SimSun"/>
                                  <w:color w:val="333333"/>
                                  <w:lang w:val="en-US" w:eastAsia="zh-CN" w:bidi="ar-SA"/>
                                </w:rPr>
                                <w:t>(每年六、十二月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754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71.6pt;width:162pt;height:452.4pt" coordorigin="2520,3432" coordsize="3240,9048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20;top:3900;width:3059;height:1403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3432" to="3960,3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304" to="4140,5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5772;width:2879;height:1403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7800;width:30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333333"/>
                            <w:lang w:val="en-US" w:eastAsia="zh-CN" w:bidi="ar-SA"/>
                          </w:rPr>
                          <w:t>博士论文盲审、硕士论文抽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7176" to="4140,7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9048;width:30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333333"/>
                            <w:lang w:val="en-US" w:eastAsia="zh-CN" w:bidi="ar-SA"/>
                          </w:rPr>
                          <w:t>各学院组织论文评阅、答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8424" to="4140,8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10296;width:30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333333"/>
                            <w:lang w:val="en-US" w:eastAsia="zh-CN" w:bidi="ar-SA"/>
                          </w:rPr>
                          <w:t>院学位分委会讨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9672" to="4140,10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11544;width:30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333333"/>
                            <w:lang w:val="en-US" w:eastAsia="zh-CN" w:bidi="ar-SA"/>
                          </w:rPr>
                          <w:t>校学位委员会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宋体;SimSun" w:hAnsi="宋体;SimSun" w:eastAsia="宋体;SimSun" w:cs="宋体;SimSun"/>
                            <w:color w:val="333333"/>
                            <w:lang w:val="en-US" w:eastAsia="zh-CN" w:bidi="ar-SA"/>
                          </w:rPr>
                          <w:t>(每年六、十二月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0920" to="4140,11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39624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.2pt" to="305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386840</wp:posOffset>
                </wp:positionV>
                <wp:extent cx="0" cy="2971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9.2pt" to="198pt,1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87274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6.2pt" to="125.95pt,2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416052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27.6pt" to="125.95pt,3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4655820</wp:posOffset>
                </wp:positionV>
                <wp:extent cx="1143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6.6pt" to="305.95pt,3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88214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8.2pt" to="116.95pt,1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882140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8.2pt" to="305.95pt,1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2066290" cy="5041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研究生按通知书要求到各学院办理报到、注册（每个学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.7pt;mso-wrap-distance-left:9.05pt;mso-wrap-distance-right:9.05pt;mso-wrap-distance-top:0pt;mso-wrap-distance-bottom:0pt;margin-top:7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研究生按通知书要求到各学院办理报到、注册（每个学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887095</wp:posOffset>
                </wp:positionV>
                <wp:extent cx="2409190" cy="5041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在导师指导下制定培养计划，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个月内将《个人培养计划表》交学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9.7pt;mso-wrap-distance-left:9.05pt;mso-wrap-distance-right:9.05pt;mso-wrap-distance-top:0pt;mso-wrap-distance-bottom:0pt;margin-top:69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在导师指导下制定培养计划，</w:t>
                      </w:r>
                      <w:r>
                        <w:rPr>
                          <w:rFonts w:cs="宋体;SimSun" w:ascii="宋体;SimSun" w:hAnsi="宋体;SimSun"/>
                          <w:color w:val="333333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个月内将《个人培养计划表》交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94615</wp:posOffset>
                </wp:positionV>
                <wp:extent cx="1837690" cy="10985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、新生报到，一周内完成电子照采集、新生体检、入学教育、办理学生证、完善系统的个人信息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周内未报到者，取消入学资格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6.5pt;mso-wrap-distance-left:9.05pt;mso-wrap-distance-right:9.05pt;mso-wrap-distance-top:0pt;mso-wrap-distance-bottom:0pt;margin-top:7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333333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、新生报到，一周内完成电子照采集、新生体检、入学教育、办理学生证、完善系统的个人信息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color w:val="333333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color w:val="333333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周内未报到者，取消入学资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1679575</wp:posOffset>
                </wp:positionV>
                <wp:extent cx="2066290" cy="5041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课程学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一般在第一学年内完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.7pt;mso-wrap-distance-left:9.05pt;mso-wrap-distance-right:9.05pt;mso-wrap-distance-top:0pt;mso-wrap-distance-bottom:0pt;margin-top:132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课程学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一般在第一学年内完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674620</wp:posOffset>
                </wp:positionV>
                <wp:extent cx="800100" cy="3962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各学院组织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文开题报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210.6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各学院组织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文开题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0</wp:posOffset>
                </wp:positionV>
                <wp:extent cx="800100" cy="3962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各学院组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中期考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312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各学院组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中期考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333333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0245</wp:posOffset>
                </wp:positionH>
                <wp:positionV relativeFrom="paragraph">
                  <wp:posOffset>2769235</wp:posOffset>
                </wp:positionV>
                <wp:extent cx="1837690" cy="14947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开题和中期考核同时，硕士第三学期、博士第四学期、直博生第六学期进行，网上提交中期考核申请前，必须先提交开题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218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开题和中期考核同时，硕士第三学期、博士第四学期、直博生第六学期进行，网上提交中期考核申请前，必须先提交开题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1755</wp:posOffset>
                </wp:positionH>
                <wp:positionV relativeFrom="paragraph">
                  <wp:posOffset>4255135</wp:posOffset>
                </wp:positionV>
                <wp:extent cx="1951990" cy="70231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答辩申请前，须完成必修环节、博士资格考试、通过培养处学分审查、并缴清学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5.3pt;mso-wrap-distance-left:9.05pt;mso-wrap-distance-right:9.05pt;mso-wrap-distance-top:0pt;mso-wrap-distance-bottom:0pt;margin-top:335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答辩申请前，须完成必修环节、博士资格考试、通过培养处学分审查、并缴清学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0245</wp:posOffset>
                </wp:positionH>
                <wp:positionV relativeFrom="paragraph">
                  <wp:posOffset>1382395</wp:posOffset>
                </wp:positionV>
                <wp:extent cx="1837690" cy="10985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选课系统在开课当周周五关闭，不再进行退补选。课程考试不及格或选课后缺考者（按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分计）均要求重修，且成绩记入个人加权平均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6.5pt;mso-wrap-distance-left:9.05pt;mso-wrap-distance-right:9.05pt;mso-wrap-distance-top:0pt;mso-wrap-distance-bottom:0pt;margin-top:108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选课系统在开课当周周五关闭，不再进行退补选。课程考试不及格或选课后缺考者（按</w:t>
                      </w:r>
                      <w:r>
                        <w:rPr>
                          <w:rFonts w:cs="宋体;SimSun" w:ascii="宋体;SimSun" w:hAnsi="宋体;SimSun"/>
                          <w:color w:val="333333"/>
                          <w:kern w:val="0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分计）均要求重修，且成绩记入个人加权平均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1837690" cy="9004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、通常第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学期在新生入学一周后开课，第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学期第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周开课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>、专业学位研究生第二学期末与导师一起制定专业实践计划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0.9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333333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、通常第</w:t>
                      </w:r>
                      <w:r>
                        <w:rPr>
                          <w:rFonts w:cs="宋体;SimSun" w:ascii="宋体;SimSun" w:hAnsi="宋体;SimSun"/>
                          <w:color w:val="333333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学期在新生入学一周后开课，第</w:t>
                      </w:r>
                      <w:r>
                        <w:rPr>
                          <w:rFonts w:cs="宋体;SimSun" w:ascii="宋体;SimSun" w:hAnsi="宋体;SimSun"/>
                          <w:color w:val="333333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学期第</w:t>
                      </w:r>
                      <w:r>
                        <w:rPr>
                          <w:rFonts w:cs="宋体;SimSun" w:ascii="宋体;SimSun" w:hAnsi="宋体;SimSun"/>
                          <w:color w:val="333333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周开课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color w:val="333333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333333"/>
                          <w:kern w:val="0"/>
                          <w:sz w:val="18"/>
                          <w:szCs w:val="18"/>
                        </w:rPr>
                        <w:t>、专业学位研究生第二学期末与导师一起制定专业实践计划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1:40:00Z</dcterms:created>
  <dc:creator>武晓维(1982045)</dc:creator>
  <dc:description/>
  <cp:keywords/>
  <dc:language>en-US</dc:language>
  <cp:lastModifiedBy>武晓维(1982045)</cp:lastModifiedBy>
  <cp:lastPrinted>2013-04-03T14:18:00Z</cp:lastPrinted>
  <dcterms:modified xsi:type="dcterms:W3CDTF">2013-06-25T01:40:00Z</dcterms:modified>
  <cp:revision>2</cp:revision>
  <dc:subject/>
  <dc:title>研究生培养工作流程</dc:title>
</cp:coreProperties>
</file>